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ei. tuli file nimi tyls ksi siis filenimest tuli tyls. muista san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eo OHEJ!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fektit SIIRTYY toisistaan PAINAMALLA ESC tai 1-nPpiMe eFekTI vaihTuU tooisEen efektiin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t kaikki varmasti taj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