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  A      Z      E      B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  Y   B   O   M   A   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contribution to the 80k introcompo of The Party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eds some memory (about 500k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Gravis Ultrasound with port address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s fine with or without VM86 memory manag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386 instructions (but runs in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 with Local Bus preferred for smoother cybo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ill want to get in touch with us after the paar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emailing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gic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v@tarzan.math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us a huge pile of bargain sound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rite a nice letter or something like that (no swa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no Heik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uppakatu 4 B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-40100 Jyvask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-Super-Hyper-Sappi-Rakko thanks to Blizzard/Ep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ing his GUS to me for a couple of days...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it otherwise!  (Psst... John Smith/Advanced 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should do something about tha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    Sorry for little bugs in design and code =) "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" were dropped out due to million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flows and GUSPLAY (by Cascada) also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rd delays... sorry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