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c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probably know, this is a pretty exciting program alrea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othing to a lot of people who would use it in their game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f I did not include the format specs. Besides that, I inte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although is CERTAINLY not the most efficient (basically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s of the composer's editing mem), they will perhap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16 channel format, with ease of use on the level of a MO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ormat is for EDITING purposes (storing EVERYTHING you're work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include information not completely neccessary. You can even se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ments of creation of the song through some of these variab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this info as you see fit, such as the scrolltext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ed in the current version of the composer. You could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, or you could be creative, and have a scroll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it's playing (that's the idea, for things like music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andole .FAR file (16 channel tracke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way the file magic(s) are set up, you can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by TYPEing it from DOS. For example, if the son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Lit MoonRise" then you would see when you typed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�StarLit Moo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teeming over with all the anxiety of all the wa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, just think back to the last time you saw a tracker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o about what you were doing last. Think of it as a proj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AR�" (file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13,10,26 (bytes) (end of fil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Remaining length of head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Version number, major/minor upper/lower nybbles 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Channel ON/OF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op of screen display (top row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area of the screen (0=sample,1=pattern,2=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empo (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Panning map, from 0-F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Top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Bo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Grid granularity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Song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ove) Song text of length STLen (fiel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Number of pattern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ength of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oop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256   Length in bytes of each pattern - Determine number of row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ttern with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=((PatSize-2)/(16*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2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of a newer format than this one, then there might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down here. The original header here will NEVER have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before this space, to maintain a somewhat compatib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header, described about will always be 869 bytes long+Son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So you should seek up HdLen-(869+STLen) bytes after rea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reak location in the pattern (length in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Tempo for this pattern. ** THIS VALUE IS *NOT* USED ANYMORE!!! *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*16*4  Pattern 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Note value - (Octave*12+Note)+1 or 0 for 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Instrument/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Volume - reversed byte. MSN is stored as LSN, LSN as MS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atibility purposes. Basically, the lower nyb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volume adjust, upper nybble for min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ffect, upper nybble is effect, lower nybble 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 provisions are made in this format to remove unused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0-7 (8 bytes) which is a set of 64 flags.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sample, and these flags are packed into bytes.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sample record IS stored in the file. Otherwise, it is no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NOT be read). You can check to see if its pres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Map[SampleNumber/8] &amp; (1&lt;&lt;(SampleNumber%8))) ReadSample(Sampl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think about it, I wonder why I didn't just store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up to the last used one? Who knows.. I was tired that 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stored just like they are in FSM format on disk.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data-header-data, etc. Here is the head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y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how you generate the various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KT           Hex#    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 0xf?     Notes per second is 32/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djust   0x1?     Add ?*4 values to the value you're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S. This is based on 16 channel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or less, then you will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 through this pro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  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implif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n*x=16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? is the amount, chn is the # of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is the amount you add to the pitch valu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ffect and the one below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Adjust   0x2?     Do the same as above, except subtract from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up  0xe?     Add this number to the current interrupt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. Sorry, I could not figure out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it. My tempos are based on a system of 128/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ner control of other things, so this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 that number instead of 32/x. S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 the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dn  0xd?     Same as above, but subtract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 cnl 0xe? or  Cancel fine tempo; revert ints/sec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d?     for curren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Note   0x3?     Slide from current pitch to the pitch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e where the command is issued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in how many rows the pitch sh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estination. You can use this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a standard 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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Speed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P is the pitch, intSpeed is the interrup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? is the effect parameter. Of cour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enough precision to store the increm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      0x4?     Repeat the current note ? times in this ba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m is issued as the note, and the parameter is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drum should be played 2 times that b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bDepth   0x5?     Set vibrato depth. Actually, in Farandol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generate a new sin table; perhap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efficient way to do it, but what th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ble is generated using thi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(x)=sin(2*pi*f*t)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where a is the value for the effect and 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note   0x6?     Vibrato this note. Although it goes away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it, this effect when used repedeatl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ells FAR to continue the previous vibra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span several notes depending on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pecific to above commands in Farandole: The way I handle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My interrupt is based around 128 times a second, so I gener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 domain is 0..127. You then use the ? value from the 0x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rough the table, where the table increment is ?*6.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rough the table until the vibrato commands go away. See FARTRA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please see the sample code, FARTRAK.CPP (again, like FA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de straight from the composer. So if there is descrepency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not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andole .F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lmost identical to the one described above for samples in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also that this format is set up like .FAR,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to see the long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SM�" - Fi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(10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andole .U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andole .FPT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"FPT�" Fi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(10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PatStore array length (PatSize)(Total remaining length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Size-2 Pattern in raw format (just like in .F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