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Another Great Relese Of The MegaMixMaster, Know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.M.M. (C)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 For BNC Group, Israel, And To Mast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Attempt To Duplicate This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cial Site For The MegaMixMast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radio-il.apelker.co.il/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khemed@inter.net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!, And..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